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ork (By a constant force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 his way to college, Russell drags his suitcase 15 meters from the door of his house to the car at a constant speed while applying a horizontal force of 95 N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How much work does Russell do to pull the suitcase to the car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If the sidewalk were icy, and Russell still pulled the suitcase at a constant velocity, would he have to do more work or less work to move the suitcase,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200 kg box is pulled at a constant speed by the little engine in the picture below.  The box moves a distance of 2.5 meters across the horizontal surface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4995</wp:posOffset>
                </wp:positionH>
                <wp:positionV relativeFrom="paragraph">
                  <wp:posOffset>162560</wp:posOffset>
                </wp:positionV>
                <wp:extent cx="119380" cy="1193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85pt;margin-top:12.8pt;width:9.35pt;height:9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8825</wp:posOffset>
                </wp:positionH>
                <wp:positionV relativeFrom="paragraph">
                  <wp:posOffset>10795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75pt;margin-top:8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2815</wp:posOffset>
                </wp:positionH>
                <wp:positionV relativeFrom="paragraph">
                  <wp:posOffset>74930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45pt;margin-top:5.9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1395</wp:posOffset>
                </wp:positionH>
                <wp:positionV relativeFrom="paragraph">
                  <wp:posOffset>139065</wp:posOffset>
                </wp:positionV>
                <wp:extent cx="501015" cy="3810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85pt;margin-top:10.95pt;width:39.4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6570</wp:posOffset>
                </wp:positionH>
                <wp:positionV relativeFrom="paragraph">
                  <wp:posOffset>106680</wp:posOffset>
                </wp:positionV>
                <wp:extent cx="90805" cy="1416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1pt;margin-top:8.4pt;width:7.1pt;height:1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k=0.2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2595</wp:posOffset>
                </wp:positionH>
                <wp:positionV relativeFrom="paragraph">
                  <wp:posOffset>18415</wp:posOffset>
                </wp:positionV>
                <wp:extent cx="196215" cy="3378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37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.85pt;margin-top:1.45pt;width:15.4pt;height:26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2410</wp:posOffset>
                </wp:positionH>
                <wp:positionV relativeFrom="paragraph">
                  <wp:posOffset>149225</wp:posOffset>
                </wp:positionV>
                <wp:extent cx="15671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1.75pt" to="241.6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4185</wp:posOffset>
                </wp:positionH>
                <wp:positionV relativeFrom="paragraph">
                  <wp:posOffset>139065</wp:posOffset>
                </wp:positionV>
                <wp:extent cx="119380" cy="1193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6.55pt;margin-top:10.95pt;width:9.35pt;height:9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3430</wp:posOffset>
                </wp:positionH>
                <wp:positionV relativeFrom="paragraph">
                  <wp:posOffset>-5080</wp:posOffset>
                </wp:positionV>
                <wp:extent cx="3276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-0.4pt" to="318.8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Draw a free body diagram on the box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much work is done by the pulling force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type of motion would occur if the engine pulled with a force of 500N? Quantitatively solve for a value that represents that mo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much work is done on the box by the force of earth.  Show your work and explain your answe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far could the box be pulled (at a constant velocity) if 8000 J of work was done by the pulling for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man pulls a 50 kg box with a force of 100 N as shown below. The box is mov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3220</wp:posOffset>
                </wp:positionH>
                <wp:positionV relativeFrom="paragraph">
                  <wp:posOffset>12700</wp:posOffset>
                </wp:positionV>
                <wp:extent cx="1350010" cy="566420"/>
                <wp:effectExtent l="1905" t="571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000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1pt" to="234.85pt,4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100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985</wp:posOffset>
                </wp:positionH>
                <wp:positionV relativeFrom="paragraph">
                  <wp:posOffset>130810</wp:posOffset>
                </wp:positionV>
                <wp:extent cx="598805" cy="4349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10.3pt;width:47.1pt;height:3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3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1790</wp:posOffset>
                </wp:positionH>
                <wp:positionV relativeFrom="paragraph">
                  <wp:posOffset>53340</wp:posOffset>
                </wp:positionV>
                <wp:extent cx="14808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4.2pt" to="244.25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k = 0.15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</wp:posOffset>
                </wp:positionH>
                <wp:positionV relativeFrom="paragraph">
                  <wp:posOffset>8890</wp:posOffset>
                </wp:positionV>
                <wp:extent cx="34067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7pt" to="305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8150</wp:posOffset>
                </wp:positionH>
                <wp:positionV relativeFrom="paragraph">
                  <wp:posOffset>121920</wp:posOffset>
                </wp:positionV>
                <wp:extent cx="50101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.6pt" to="173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2390</wp:posOffset>
                </wp:positionH>
                <wp:positionV relativeFrom="paragraph">
                  <wp:posOffset>121920</wp:posOffset>
                </wp:positionV>
                <wp:extent cx="631825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9.6pt" to="255.4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10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Draw a free body diagram of the box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termine the component of the applied force that acts in the direction of the motio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work is done by the pulling force to move the block 10m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s the box moving at a constant speed? Explain your answe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work is done by frictional force?</w:t>
      </w:r>
    </w:p>
    <w:p>
      <w:pPr>
        <w:pStyle w:val="Normal"/>
        <w:ind w:left="720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A 100 kg man, starting from rest, slides down a 7 meter long incline which makes a 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ngle with the horizontal.  The man reaches the ground at a speed of 1.5 m/s.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was the frictional force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work was done by each for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1:00Z</dcterms:created>
  <dc:creator>Campione</dc:creator>
  <dc:description/>
  <dc:language>en-US</dc:language>
  <cp:lastModifiedBy>Administrator</cp:lastModifiedBy>
  <dcterms:modified xsi:type="dcterms:W3CDTF">2010-11-02T13:24:00Z</dcterms:modified>
  <cp:revision>4</cp:revision>
  <dc:subject/>
  <dc:title>Work and Energy</dc:title>
</cp:coreProperties>
</file>